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02" w:leader="none"/>
        </w:tabs>
        <w:jc w:val="both"/>
        <w:rPr/>
      </w:pPr>
      <w:r>
        <w:rPr>
          <w:szCs w:val="24"/>
        </w:rPr>
        <w:t>Zamawiający zleca, a Wykonawca przyjmuje do realizacji wykonanie usługi drukarskiej polegającej na druku publikacji: „STRUKTURA ZAPISU- IV Międzynarodowe Sympozjum z cyklu NATURA- ZAPIS-DZIEŁO” dla Wydziału Wychowania Artystycznego Akademii im. Jana Długosza w Częstochow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02" w:leader="none"/>
        </w:tabs>
        <w:jc w:val="both"/>
        <w:rPr>
          <w:szCs w:val="24"/>
        </w:rPr>
      </w:pPr>
      <w:r>
        <w:rPr>
          <w:szCs w:val="24"/>
        </w:rPr>
        <w:t>Wymagania dotyczące realizacji usługi: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>
          <w:sz w:val="24"/>
          <w:szCs w:val="24"/>
        </w:rPr>
        <w:t xml:space="preserve">FORMAT:  </w:t>
        <w:tab/>
        <w:t>szerokość 235 mm,  wysokość 220 mm</w:t>
      </w:r>
    </w:p>
    <w:p>
      <w:pPr>
        <w:pStyle w:val="Normal"/>
        <w:numPr>
          <w:ilvl w:val="0"/>
          <w:numId w:val="4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OBJĘTOŚĆ: </w:t>
        <w:tab/>
        <w:t>48 stron + 4 strony okładka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>
          <w:sz w:val="24"/>
          <w:szCs w:val="24"/>
        </w:rPr>
        <w:t xml:space="preserve">ŚRODEK: </w:t>
        <w:tab/>
        <w:t>kreda błysk 170 gram, 4 + 4</w:t>
      </w:r>
    </w:p>
    <w:p>
      <w:pPr>
        <w:pStyle w:val="Normal"/>
        <w:numPr>
          <w:ilvl w:val="0"/>
          <w:numId w:val="4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OKŁADKA: </w:t>
        <w:tab/>
        <w:t>kreda błysk 300 gram, 4 + 0,  folia matowa jednostronnie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>
          <w:sz w:val="24"/>
          <w:szCs w:val="24"/>
        </w:rPr>
        <w:t xml:space="preserve">OPRAWA:  </w:t>
        <w:tab/>
        <w:t>miękka, klejona PUR z grzbietem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>
          <w:sz w:val="24"/>
          <w:szCs w:val="24"/>
        </w:rPr>
        <w:t>NAKŁAD:</w:t>
        <w:tab/>
        <w:t>300 sztuk</w:t>
      </w:r>
    </w:p>
    <w:p>
      <w:pPr>
        <w:pStyle w:val="Normal"/>
        <w:numPr>
          <w:ilvl w:val="0"/>
          <w:numId w:val="4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FORMA PRZEKAZANIA DO DRUKU:</w:t>
        <w:tab/>
        <w:tab/>
        <w:t xml:space="preserve"> pliki PDF</w:t>
      </w:r>
    </w:p>
    <w:p>
      <w:pPr>
        <w:pStyle w:val="Normal"/>
        <w:numPr>
          <w:ilvl w:val="0"/>
          <w:numId w:val="4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TERMIN przekazania materiałów do druku:</w:t>
        <w:tab/>
        <w:t>12 listopad 2012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Publikacja zostanie oznaczona przez Zamawiającego numerem ISBN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12 listopada 2012- 8 grudnia 201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do druku zostanie przesłany Wykonawcy pocztą elektroniczną na adres e-mail ………………………………………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druku pełnego nakładu zobowiązany jest przedstawić Zamawiającemu do akceptacji wydruk próbn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Arial Unicode MS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Wydawnictwo Akademii im. Jana Długosza w Częstochowie przy ul. Waszyngtona 4/8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…………………., ze strony Wykonawcy: ……….……………………..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.złotych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koszty wydawnicze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9 umowy).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WWTekstpodstawowy2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 robocze. 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z przyczyn zależnych od Wykonawcy, Wykonawca zapłaci Zamawiającemu karę umowną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: …………………………… </w:t>
      </w:r>
      <w:r>
        <w:rPr>
          <w:spacing w:val="-8"/>
          <w:sz w:val="24"/>
          <w:szCs w:val="24"/>
        </w:rPr>
        <w:t>(tel. …………………..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08:00Z</dcterms:created>
  <dc:creator>abojarska</dc:creator>
  <dc:description/>
  <cp:keywords/>
  <dc:language>en-US</dc:language>
  <cp:lastModifiedBy>abojarska</cp:lastModifiedBy>
  <cp:lastPrinted>2010-10-22T10:55:00Z</cp:lastPrinted>
  <dcterms:modified xsi:type="dcterms:W3CDTF">2012-08-06T08:30:00Z</dcterms:modified>
  <cp:revision>4</cp:revision>
  <dc:subject/>
  <dc:title>UMOWA</dc:title>
</cp:coreProperties>
</file>